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 22 апреля 2021 г.        </w:t>
      </w:r>
      <w:r>
        <w:rPr>
          <w:b/>
        </w:rPr>
        <w:t xml:space="preserve">                                                                                                          № 2-3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5.12.2020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5.12.2020г «О бюджете муниципального образования поселок Левашово на 2021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2 Решения от 15.12.2020г  № 7-1 «О бюджете муниципального образования поселок Левашово на 2021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1 год в сумме 117 776,6 тыс.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3 Решения от 15.12.2020г № 7-1 «О бюджете муниципального образования поселок Левашово на 2021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1 год  в сумме 7 353,9 тыс.рублей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1  к Решению № 7-1 от 15.12.2020 «О бюджете муниципального образования поселок Левашово на 2021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3  к Решению № 7-1 от 15.12.2020 «О бюджете муниципального образования поселок Левашово на 2021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7-1 от 15.12.2020 «О бюджете муниципального образования поселок Левашово на 2021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7-1 от 15.12.2020 «О бюджете муниципального образования поселок Левашово на 2021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6  к Решению № 7-1 от 15.12.2020 «О бюджете муниципального образования поселок Левашово на 2021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8  к Решению № 7-1 от 15.12.2020 «О бюджете муниципального образования поселок Левашово на 2021 год»  в новой редакции согласно Приложению № 6 к настоящему реш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1-04-23T09:56:00Z</cp:lastPrinted>
  <dcterms:modified xsi:type="dcterms:W3CDTF">2021-04-23T06:56:00Z</dcterms:modified>
  <cp:revision>153</cp:revision>
  <dc:subject/>
  <dc:title>                               МУНИЦИПАЛЬНЫЙ СОВЕТ</dc:title>
</cp:coreProperties>
</file>